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 April/May - 2013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FUZZY MATHEMATICS</w:t>
        <w:tab/>
        <w:t xml:space="preserve">                  </w:t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MA348</w:t>
        <w:tab/>
        <w:tab/>
        <w:tab/>
        <w:tab/>
        <w:t xml:space="preserve">       </w:t>
        <w:tab/>
        <w:t xml:space="preserve">        </w:t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Explain normalization, concentration and dilation in fuzzy sets.</w:t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ordered weighted averaging operations and analyze its behaviour. Also explain </w:t>
        <w:tab/>
        <w:t>the sensitivity of fuzzy set operators with an exampl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Write the properties of the functional h : [0,1] → [0,1] . Derive the relationship between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ab/>
        <w:t>fuzzy entropy and the concept of distance between fuzzy set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b.</w:t>
        <w:tab/>
        <w:t>Write short notes on energy measures of fuzzines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Explain (1) Centre-of-gravity Decoding (2) Polynomial Expansion and Linguistic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ab/>
        <w:t>expans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the specificity of a fuzzy se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Explain in detail about equivalence and similarity relations, compatibility and proximity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lations with necessary example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Explain the union and intersection of fuzzy relations with examples. Let R be a fuzz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relation defined by the following relational matrix:                                            </w:t>
      </w:r>
    </w:p>
    <w:tbl>
      <w:tblPr>
        <w:tblStyle w:val="TableGrid"/>
        <w:tblW w:w="3592" w:type="dxa"/>
        <w:jc w:val="left"/>
        <w:tblInd w:w="2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20"/>
      </w:tblPr>
      <w:tblGrid>
        <w:gridCol w:w="496"/>
        <w:gridCol w:w="515"/>
        <w:gridCol w:w="517"/>
        <w:gridCol w:w="515"/>
        <w:gridCol w:w="517"/>
        <w:gridCol w:w="515"/>
        <w:gridCol w:w="516"/>
      </w:tblGrid>
      <w:tr>
        <w:trPr/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y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vertAlign w:val="subscript"/>
                <w:lang w:val="en-US" w:eastAsia="en-US" w:bidi="ar-SA"/>
              </w:rPr>
              <w:t>1</w:t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y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vertAlign w:val="subscript"/>
                <w:lang w:val="en-US" w:eastAsia="en-US" w:bidi="ar-SA"/>
              </w:rPr>
              <w:t>2</w:t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y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vertAlign w:val="subscript"/>
                <w:lang w:val="en-US" w:eastAsia="en-US" w:bidi="ar-SA"/>
              </w:rPr>
              <w:t>3</w:t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y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vertAlign w:val="subscript"/>
                <w:lang w:val="en-US" w:eastAsia="en-US" w:bidi="ar-SA"/>
              </w:rPr>
              <w:t>4</w:t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y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vertAlign w:val="subscript"/>
                <w:lang w:val="en-US" w:eastAsia="en-US" w:bidi="ar-SA"/>
              </w:rPr>
              <w:t>5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y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vertAlign w:val="subscript"/>
                <w:lang w:val="en-US" w:eastAsia="en-US" w:bidi="ar-SA"/>
              </w:rPr>
              <w:t>6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x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vertAlign w:val="subscript"/>
                <w:lang w:val="en-US" w:eastAsia="en-US" w:bidi="ar-SA"/>
              </w:rPr>
              <w:t>1</w:t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0.1</w:t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0.2</w:t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0.4</w:t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0.8</w:t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0.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x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vertAlign w:val="subscript"/>
                <w:lang w:val="en-US" w:eastAsia="en-US" w:bidi="ar-SA"/>
              </w:rPr>
              <w:t>2</w:t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0.2</w:t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0.4</w:t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0.8</w:t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0.8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0.6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x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vertAlign w:val="subscript"/>
                <w:lang w:val="en-US" w:eastAsia="en-US" w:bidi="ar-SA"/>
              </w:rPr>
              <w:t>3</w:t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0.4</w:t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0.8</w:t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0.8</w:t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0.4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0.2</w:t>
            </w:r>
          </w:p>
        </w:tc>
      </w:tr>
    </w:tbl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e its first, second projections and its cylindrical extens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What is meant by triangular fuzzy number? Explain the addition and multiplication in triangular fuzzy number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Explain fuzzy truth values and fuzzy truth qualification. Write the three operations in fuzzy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logic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Describe in detail about the syntax of fuzzy rule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Draw the taxonomy of fuzzy neurons. Also explain OR\ AND Neurons and fuzzy cellula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automat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607336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607336"/>
    <w:rPr>
      <w:rFonts w:eastAsiaTheme="minorHAnsi"/>
      <w:lang w:val="en-US"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  <Pages>1</Pages>
  <Words>334</Words>
  <Characters>1909</Characters>
  <CharactersWithSpaces>2239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HP System</cp:lastModifiedBy>
  <dcterms:modified xsi:type="dcterms:W3CDTF">2013-04-24T06:3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